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yriadPro-Regular"/>
                <w:i/>
                <w:color w:val="000000"/>
                <w:lang w:val="es-CO"/>
              </w:rPr>
              <w:t>.</w:t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How the world work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sz w:val="20"/>
                <w:szCs w:val="20"/>
              </w:rPr>
              <w:t>Stations at the library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332975009"/>
            <w:bookmarkStart w:id="1" w:name="__Fieldmark__0_333297500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332975009"/>
            <w:bookmarkStart w:id="3" w:name="__Fieldmark__1_333297500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332975009"/>
            <w:bookmarkStart w:id="5" w:name="__Fieldmark__2_333297500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332975009"/>
            <w:bookmarkStart w:id="7" w:name="__Fieldmark__3_333297500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332975009"/>
            <w:bookmarkStart w:id="9" w:name="__Fieldmark__4_333297500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332975009"/>
            <w:bookmarkStart w:id="11" w:name="__Fieldmark__5_333297500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332975009"/>
            <w:bookmarkStart w:id="13" w:name="__Fieldmark__6_333297500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332975009"/>
            <w:bookmarkStart w:id="15" w:name="__Fieldmark__7_333297500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332975009"/>
            <w:bookmarkStart w:id="17" w:name="__Fieldmark__8_333297500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332975009"/>
            <w:bookmarkStart w:id="19" w:name="__Fieldmark__9_333297500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332975009"/>
            <w:bookmarkStart w:id="21" w:name="__Fieldmark__10_333297500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332975009"/>
            <w:bookmarkStart w:id="23" w:name="__Fieldmark__11_333297500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332975009"/>
            <w:bookmarkStart w:id="25" w:name="__Fieldmark__12_333297500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332975009"/>
            <w:bookmarkStart w:id="27" w:name="__Fieldmark__13_333297500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332975009"/>
            <w:bookmarkStart w:id="29" w:name="__Fieldmark__14_333297500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332975009"/>
            <w:bookmarkStart w:id="31" w:name="__Fieldmark__15_333297500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332975009"/>
            <w:bookmarkStart w:id="34" w:name="__Fieldmark__16_333297500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332975009"/>
            <w:bookmarkStart w:id="36" w:name="__Fieldmark__17_333297500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332975009"/>
            <w:bookmarkStart w:id="38" w:name="__Fieldmark__18_333297500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332975009"/>
            <w:bookmarkStart w:id="40" w:name="__Fieldmark__19_333297500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332975009"/>
            <w:bookmarkStart w:id="42" w:name="__Fieldmark__20_333297500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332975009"/>
            <w:bookmarkStart w:id="44" w:name="__Fieldmark__21_333297500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332975009"/>
            <w:bookmarkStart w:id="46" w:name="__Fieldmark__22_333297500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332975009"/>
            <w:bookmarkStart w:id="48" w:name="__Fieldmark__23_333297500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332975009"/>
            <w:bookmarkStart w:id="50" w:name="__Fieldmark__24_333297500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332975009"/>
            <w:bookmarkStart w:id="52" w:name="__Fieldmark__25_333297500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332975009"/>
            <w:bookmarkStart w:id="54" w:name="__Fieldmark__27_333297500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332975009"/>
            <w:bookmarkStart w:id="56" w:name="__Fieldmark__28_333297500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332975009"/>
            <w:bookmarkStart w:id="58" w:name="__Fieldmark__29_333297500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332975009"/>
            <w:bookmarkStart w:id="60" w:name="__Fieldmark__30_333297500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332975009"/>
            <w:bookmarkStart w:id="62" w:name="__Fieldmark__31_333297500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(Lines of inquir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An inquiry into different kinds of adaptations living things have and how they help them adjust to their environ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An inquiry into what living things need to preserve their specie</w:t>
            </w:r>
          </w:p>
          <w:p>
            <w:pPr>
              <w:pStyle w:val="NoSpacing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stening, observing, drawing, wri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ideos, books, Unit notebooks, pencil case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332975009"/>
            <w:bookmarkStart w:id="64" w:name="__Fieldmark__33_333297500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332975009"/>
            <w:bookmarkStart w:id="66" w:name="__Fieldmark__34_333297500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332975009"/>
            <w:bookmarkStart w:id="68" w:name="__Fieldmark__35_333297500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332975009"/>
            <w:bookmarkStart w:id="70" w:name="__Fieldmark__36_333297500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332975009"/>
            <w:bookmarkStart w:id="72" w:name="__Fieldmark__37_333297500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332975009"/>
            <w:bookmarkStart w:id="74" w:name="__Fieldmark__38_333297500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332975009"/>
            <w:bookmarkStart w:id="76" w:name="__Fieldmark__39_333297500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332975009"/>
            <w:bookmarkStart w:id="78" w:name="__Fieldmark__40_333297500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332975009"/>
            <w:bookmarkStart w:id="80" w:name="__Fieldmark__41_333297500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332975009"/>
            <w:bookmarkStart w:id="82" w:name="__Fieldmark__42_333297500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332975009"/>
            <w:bookmarkStart w:id="84" w:name="__Fieldmark__43_333297500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332975009"/>
            <w:bookmarkStart w:id="86" w:name="__Fieldmark__44_333297500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an 21-25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1 block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Divide the class into 3 small groups and explain that they will rotate around  three station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(5 min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(15 min in each station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Living things needs (Dome /one classroom teacher leading)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watch two videos about what living things need.  At the end of them, the teacher will collect what they learned in a bubble map.   (Videos are downloaded in the computer from the library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daptations (Library/ one classroom teacher leading)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n this station, children will watch two videos about some living things adaptations.  The teacher will make a t-chart to collect  the information from the videos.  Write the living thing in the left column and its adaptations in the right column.</w:t>
            </w:r>
          </w:p>
          <w:p>
            <w:pPr>
              <w:pStyle w:val="ListParagrap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Habitat (Library/Janeth leading)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the librarian will show different kinds of habitats that ecosystems have (desert, grassland, north/south pole, rainforest, mountains, sea) and the children will register at least three of them in the unit  notebook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arning Experience Planner Template Enero 0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5:49:00Z</dcterms:created>
  <dc:creator>USER</dc:creator>
  <dc:description/>
  <dc:language>en-US</dc:language>
  <cp:lastModifiedBy>ana patricia ortiz</cp:lastModifiedBy>
  <cp:lastPrinted>2009-01-26T08:55:00Z</cp:lastPrinted>
  <dcterms:modified xsi:type="dcterms:W3CDTF">2013-01-21T15:49:00Z</dcterms:modified>
  <cp:revision>2</cp:revision>
  <dc:subject/>
  <dc:title/>
</cp:coreProperties>
</file>